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2570"/>
        <w:gridCol w:w="3801"/>
      </w:tblGrid>
      <w:tr>
        <w:trPr>
          <w:trHeight w:val="2552" w:hRule="atLeast"/>
        </w:trPr>
        <w:tc>
          <w:tcPr>
            <w:tcW w:w="3915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40385" cy="68580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403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ая область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Администрации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униципального образования «Каменский городской округ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 xml:space="preserve">623409, Свердлов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 xml:space="preserve">г. Каменск-Уральск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 xml:space="preserve"> </w:t>
            </w:r>
            <w:r>
              <w:rPr/>
              <w:t>ул. Революционная,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>тел. (3439) 34-22-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от 07.05.2014 г. .№ 5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>На №_____ от 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ю Думы Каменского городского округ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 w:val="28"/>
                <w:szCs w:val="28"/>
              </w:rPr>
              <w:t>В.И. Чемез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A5"/>
          <w:b/>
          <w:sz w:val="28"/>
          <w:szCs w:val="28"/>
        </w:rPr>
        <w:t>Информация об организации отдыха, оздоровления и занятости детей и подростков МО «Каменский городской округ» в 2014 году.</w:t>
      </w:r>
    </w:p>
    <w:p>
      <w:pPr>
        <w:pStyle w:val="Normal"/>
        <w:rPr/>
      </w:pPr>
      <w:r>
        <w:rPr>
          <w:rStyle w:val="A5"/>
          <w:b/>
          <w:sz w:val="28"/>
          <w:szCs w:val="28"/>
        </w:rPr>
        <w:t xml:space="preserve"> </w:t>
      </w:r>
    </w:p>
    <w:p>
      <w:pPr>
        <w:pStyle w:val="Pa6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5"/>
          <w:rFonts w:cs="Times New Roman" w:ascii="Times New Roman" w:hAnsi="Times New Roman"/>
          <w:sz w:val="28"/>
          <w:szCs w:val="28"/>
        </w:rPr>
        <w:tab/>
        <w:t>Задачи летней оздоровительной кампании 2013 года выполне</w:t>
        <w:softHyphen/>
        <w:t>ны:</w:t>
      </w:r>
    </w:p>
    <w:p>
      <w:pPr>
        <w:pStyle w:val="Pa8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5"/>
          <w:rFonts w:cs="Times New Roman" w:ascii="Times New Roman" w:hAnsi="Times New Roman"/>
          <w:sz w:val="28"/>
          <w:szCs w:val="28"/>
        </w:rPr>
        <w:tab/>
        <w:t>- обеспечены безопасные условия для организации отдыха, оздоровления, занятости детей и подростков;</w:t>
      </w:r>
    </w:p>
    <w:p>
      <w:pPr>
        <w:pStyle w:val="Pa8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5"/>
          <w:rFonts w:cs="Times New Roman" w:ascii="Times New Roman" w:hAnsi="Times New Roman"/>
          <w:sz w:val="28"/>
          <w:szCs w:val="28"/>
        </w:rPr>
        <w:tab/>
        <w:t>- сохранены основные виды и формы отдыха, оздоровления и занятости детей (летние оздоровительные лагеря при школах, начал работу загородный оздоровительный лагерь «Колосок», оздоровление в санаториях, продолжили развитие малозатратные формы отдыха;</w:t>
      </w:r>
    </w:p>
    <w:p>
      <w:pPr>
        <w:pStyle w:val="Pa8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5"/>
          <w:rFonts w:cs="Times New Roman" w:ascii="Times New Roman" w:hAnsi="Times New Roman"/>
          <w:sz w:val="28"/>
          <w:szCs w:val="28"/>
        </w:rPr>
        <w:tab/>
        <w:t xml:space="preserve">- созданы и совершенствуются условия для обеспечения отдыха, </w:t>
      </w:r>
      <w:r>
        <w:rPr>
          <w:rStyle w:val="A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5"/>
          <w:rFonts w:cs="Times New Roman" w:ascii="Times New Roman" w:hAnsi="Times New Roman"/>
          <w:sz w:val="28"/>
          <w:szCs w:val="28"/>
        </w:rPr>
        <w:t>оздоровления, занятости детей-сирот и детей, оставшихся без попечения родителей, детей, находящихся в трудной жизненной ситуации;</w:t>
      </w:r>
    </w:p>
    <w:p>
      <w:pPr>
        <w:pStyle w:val="Pa8"/>
        <w:spacing w:lineRule="auto" w:line="240"/>
        <w:jc w:val="both"/>
        <w:rPr/>
      </w:pPr>
      <w:r>
        <w:rPr>
          <w:rStyle w:val="A5"/>
          <w:rFonts w:cs="Times New Roman" w:ascii="Times New Roman" w:hAnsi="Times New Roman"/>
          <w:sz w:val="28"/>
          <w:szCs w:val="28"/>
        </w:rPr>
        <w:tab/>
        <w:t>- укреплена материально-техническая база оздоровительных</w:t>
      </w:r>
      <w:r>
        <w:rPr>
          <w:rStyle w:val="A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5"/>
          <w:rFonts w:cs="Times New Roman" w:ascii="Times New Roman" w:hAnsi="Times New Roman"/>
          <w:sz w:val="28"/>
          <w:szCs w:val="28"/>
        </w:rPr>
        <w:t>учреждений (школьных столовых и пищеблоков, медицинских кабинетов, дачек и др);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исполнены целевые показатели охвата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4 году полномочия по организации и обеспечению отдыха и оздоровления детей в МО «Каменский городской округ» также выполняет Управление образования Администрации МО «Каменский ГО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готовка к летней оздоровительной кампании 2014 года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Законом Свердловской области от 15.06.2011 года № 38-ОЗ «Об организации и обеспечении отдыха и оздоровления детей в Свердловской области (в редакции от 11.03.2014 г. № 19-ОЗ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Правительства Свердловской области от 07.03.2012 г. № 220-ПП «О мерах по обеспечению отдыха, оздоровления и занятости детей и подростков в 2012-2014 годах» (в ред. от 11.02.2014 г. № 69-ПП)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</w:t>
      </w:r>
      <w:r>
        <w:rPr>
          <w:sz w:val="28"/>
          <w:szCs w:val="28"/>
          <w:lang w:eastAsia="ar-SA"/>
        </w:rPr>
        <w:t>остановлением Главы МО «Каменский городской округ» от 04 мая 2012 года № 792 «О мерах по обеспечению отдыха, оздоровления и занятости детей и подростков в 2012 – 2014 годах» (с изменениями от 16.04.2014 г.),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- Постановление Главы МО «Каменский городской округ» от 26.04.2013 г. № 908 «Об утверждении долгосрочной муниципальной целевой программы «Лето 2013-2015»,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Соглашением между МО «Каменский городской округ» и</w:t>
      </w:r>
      <w:r>
        <w:rPr>
          <w:sz w:val="28"/>
          <w:szCs w:val="28"/>
        </w:rPr>
        <w:t xml:space="preserve"> Министерством общего и профессионального образования Свердловской области № 318  от 25 марта 2014 г. о предоставлении и использовании субсидии из бюджета Свердловской области местному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ами по организации оздоровления, труда и отдыха детей и подростков в 2014 году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оведение конкурсных мероприятий на оказание услуг по организации отдыха и оздоровления детей в оздоровительных учреждениях всех тип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-разъяснительной работы среди населения о порядке организации отдыха и оздоровления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го пребывания детей в оздоровительных учрежд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ременному трудоустройству несовершеннолет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ер по профилактике безнадзорности и правонарушений несовершеннолетних в летни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полном объеме целевых показателей оздоровления детей и подрост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ункционирование муниципального оздоровительного лагеря «Колосо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Соглашением объем средств,  предоставляемых из областного бюджета местному бюджету на организацию отдыха детей в каникулярное время в 2014 году составляет 7 127 200 рублей; объем бюджетных ассигнований, предусмотренных в бюджете Муниципального образования Каменский городской округ – 2 138 200 рублей (включая </w:t>
      </w:r>
      <w:r>
        <w:rPr/>
        <w:t>родительскую плату за путевки).</w:t>
      </w:r>
    </w:p>
    <w:tbl>
      <w:tblPr>
        <w:tblW w:w="85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3685"/>
      </w:tblGrid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200,0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200,0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одителей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85,0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968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бюджетные ассигнования будут израсходованы:  на приобретение путевок в лагеря с дневным пребыванием детей, в загородные оздоровительные лагеря и санатории/санаторно-оздоровительные лагеря круглогодичного действия в соответствии с целевыми показателями охвата отдыха,  оздоровления и занятости детей, определенными в постановлении Правительства Свердловской области от 18.03.2013 г. № 324-ПП «О внесении изменений в постановление Правительства Свердловской области от 07.03.2012 г. № 220-ПП «</w:t>
      </w:r>
      <w:r>
        <w:rPr>
          <w:b/>
          <w:bCs/>
          <w:sz w:val="28"/>
          <w:szCs w:val="28"/>
        </w:rPr>
        <w:t>О мерах по обеспечению отдыха, оздоровления и занятости детей и подростков в 2012-2014 годах</w:t>
      </w:r>
      <w:r>
        <w:rPr>
          <w:sz w:val="28"/>
          <w:szCs w:val="28"/>
        </w:rPr>
        <w:t>») (приложение 1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Целевые показатели охвата отдыха,  оздоровления и занятости детей  и подростков  в Муниципальном образовании Каменский ГО в 2014 году</w:t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3650"/>
      </w:tblGrid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Тип организации, осуществляющей отдых и оздоровление дет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Контрольные параметры</w:t>
            </w:r>
          </w:p>
        </w:tc>
      </w:tr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ЛОЛ с дневным пребыванием детей при О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750 чел.</w:t>
            </w:r>
          </w:p>
        </w:tc>
      </w:tr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санатор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160 чел.</w:t>
            </w:r>
          </w:p>
        </w:tc>
      </w:tr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Загородные ЛО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300 чел.</w:t>
            </w:r>
          </w:p>
        </w:tc>
      </w:tr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Иные форм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1266 чел.</w:t>
            </w:r>
          </w:p>
        </w:tc>
      </w:tr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/>
                <w:b/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Calibri"/>
                <w:b/>
                <w:sz w:val="28"/>
                <w:szCs w:val="28"/>
                <w:lang w:eastAsia="ar-SA"/>
              </w:rPr>
              <w:t>2476чел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Утверждена дислокация и сроки работы  лагерей с дневным пребыванием на базе образовательных учреждений. В летний период общеобразовательные учреждения готовы открыть 13 лагерей с дневным пребыванием детей (не будет работать лагерь при Новоисетской школе в связи с проведением ремонта пищеблока)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оимость путевки в ЛОЛ при школе  составляет 2576 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муниципального оздоровительного лагеря «Колосок» начнется с 24 июня 2014 г. Планируется оздоровить за 3 смены 15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программы «Развитие системы образования в Свердловской области до 2020 года» на капитальный ремонт загородного лагеря выделено 2719,6 (в том числе областной бюджет – 1245,1, местный бюджет – 1474,5). На эти средства планируется устройство системы пожаротушения в соответствии с предписанием Госпожнадз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путевки в загородный оздоровительный лагерь – 12721 рублей.</w:t>
      </w:r>
    </w:p>
    <w:p>
      <w:pPr>
        <w:pStyle w:val="Normal"/>
        <w:rPr/>
      </w:pPr>
      <w:r>
        <w:rPr>
          <w:szCs w:val="24"/>
        </w:rPr>
        <w:t>             </w:t>
      </w:r>
      <w:r>
        <w:rPr>
          <w:sz w:val="28"/>
          <w:szCs w:val="28"/>
        </w:rPr>
        <w:t xml:space="preserve">Путевки предоставляются бесплатно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    детям, оставшимся без попечения родителе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    детям, вернувшимся из воспитательных колоний и специальных учреждений закрытого типа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    детям из многодетных семе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    детям безработных родителе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    детям, получающим пенсию по случаю потери кормильц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    детям </w:t>
      </w:r>
      <w:r>
        <w:rPr>
          <w:bCs/>
          <w:sz w:val="28"/>
          <w:szCs w:val="28"/>
        </w:rPr>
        <w:t>работни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й всех форм собственности, совокупный доход семьи которых ниже прожиточного минимума, установленного в Свердлов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тевки предоставляются на условиях частичной оплаты (90 процентов средней стоимости путевки оплачивается за счет средств бюджета Муниципального образования Каменский ГО и субсидий областного бюджета, 10 процентов стоимости путевки оплачивает родитель) для детей, родители которых работают в государственных и муниципальных учреждения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тевки предоставляются на условиях частичной оплаты (80 процентов средней стоимости путевки оплачивается за счет средств бюджета Муниципаль</w:t>
      </w:r>
      <w:bookmarkStart w:id="0" w:name="_GoBack"/>
      <w:bookmarkEnd w:id="0"/>
      <w:r>
        <w:rPr>
          <w:sz w:val="28"/>
          <w:szCs w:val="28"/>
        </w:rPr>
        <w:t xml:space="preserve">ного образования Каменский ГО и субсидий областного бюджета, 20 процентов стоимости путевки оплачивает родитель) для всех остальных категорий детей. </w:t>
      </w:r>
    </w:p>
    <w:p>
      <w:pPr>
        <w:pStyle w:val="Normal"/>
        <w:suppressAutoHyphens w:val="true"/>
        <w:ind w:left="81" w:firstLine="62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В летний период продолжат развитие другие формы работы  организации отдыха, оздоровления и занятости детей и подростков:</w:t>
      </w:r>
    </w:p>
    <w:p>
      <w:pPr>
        <w:pStyle w:val="Normal"/>
        <w:suppressAutoHyphens w:val="true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ab/>
        <w:t>-трудоустройство, при содействии ГУ «Каменск-Уральский центр занятости», планируется трудоустроить 200 человек;</w:t>
      </w:r>
    </w:p>
    <w:p>
      <w:pPr>
        <w:pStyle w:val="Normal"/>
        <w:widowControl w:val="false"/>
        <w:tabs>
          <w:tab w:val="clear" w:pos="708"/>
          <w:tab w:val="left" w:pos="-2411" w:leader="none"/>
        </w:tabs>
        <w:suppressAutoHyphens w:val="true"/>
        <w:jc w:val="both"/>
        <w:rPr/>
      </w:pPr>
      <w:r>
        <w:rPr>
          <w:rFonts w:cs="Calibri"/>
          <w:sz w:val="28"/>
          <w:szCs w:val="28"/>
          <w:lang w:eastAsia="ar-SA"/>
        </w:rPr>
        <w:tab/>
        <w:t>-самозанятость - подростки  самостоятельно трудоустраиваются на различные виды работ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/>
          <w:sz w:val="28"/>
          <w:szCs w:val="28"/>
          <w:lang w:eastAsia="ar-SA"/>
        </w:rPr>
        <w:tab/>
        <w:t>- оборонно-спортивные лагеря;</w:t>
      </w:r>
    </w:p>
    <w:p>
      <w:pPr>
        <w:pStyle w:val="Normal"/>
        <w:suppressAutoHyphens w:val="true"/>
        <w:ind w:left="81" w:hanging="81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ab/>
        <w:tab/>
        <w:t>-волонтерские отряды;</w:t>
      </w:r>
    </w:p>
    <w:p>
      <w:pPr>
        <w:pStyle w:val="Normal"/>
        <w:suppressAutoHyphens w:val="true"/>
        <w:ind w:left="81" w:hanging="81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ab/>
        <w:tab/>
        <w:t>-дворовые отря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одится рабо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информированию населения об оказываемых услуг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й от родителей на предоставление путевок в оздоровительные учреждения всех тип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и обучение кадров оздоровите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ю конкурсных мероприятий по приобретению путевок в оздоровительные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здоровительных учреждений к работе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января 2014 г. ведется прием и регистрация заявлений граждан на все виды отдыха. На 07.05.2014 г. зарегистрировано заявл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анатории – 200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лагеря – 324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площадки – 726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риказом по Управлению образования утвержден график приемки летних оздоровительных лагерей с дневным пребыванием детей с 26.05.2013 г. по 29.05.2013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средств для подготовки муниципального оздоровительного лагеря «Колосок» (уборка территории, приобретение мягкого инвентаря, посуды, хоз. инвентар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сутствие ставки специалиста по организации летнего отдыха и занятости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тоимость путевок в оздоровительные учреждения не покрывает всех расходов (стоимость путевок увеличена на 5% по сравнению с прошлым годом, а стоимость товаров и услуг выросла на 20-30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лата труда педагогов, работающих в лагерях дневного пребывания детей, в связи с отсутствием средств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сутствие лицензированной охраны при оздоровительных учреждениях в связи с недостатком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образования                   </w:t>
        <w:tab/>
        <w:t xml:space="preserve">                  Е.Г. Балак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yriad Pro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A5">
    <w:name w:val="A5"/>
    <w:qFormat/>
    <w:rPr>
      <w:color w:val="000000"/>
      <w:sz w:val="23"/>
    </w:rPr>
  </w:style>
  <w:style w:type="character" w:styleId="A6">
    <w:name w:val="A6"/>
    <w:qFormat/>
    <w:rPr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6">
    <w:name w:val="Pa6"/>
    <w:basedOn w:val="Normal"/>
    <w:next w:val="Normal"/>
    <w:qFormat/>
    <w:pPr>
      <w:autoSpaceDE w:val="false"/>
      <w:spacing w:lineRule="atLeast" w:line="241"/>
    </w:pPr>
    <w:rPr>
      <w:rFonts w:ascii="Myriad Pro;Myriad Pro" w:hAnsi="Myriad Pro;Myriad Pro" w:cs="Myriad Pro;Myriad Pro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/>
    </w:pPr>
    <w:rPr>
      <w:rFonts w:ascii="Myriad Pro;Myriad Pro" w:hAnsi="Myriad Pro;Myriad Pro" w:cs="Myriad Pro;Myriad Pro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6:00Z</dcterms:created>
  <dc:creator>secretary</dc:creator>
  <dc:description/>
  <cp:keywords/>
  <dc:language>en-US</dc:language>
  <cp:lastModifiedBy>Irina</cp:lastModifiedBy>
  <cp:lastPrinted>2010-11-30T12:32:00Z</cp:lastPrinted>
  <dcterms:modified xsi:type="dcterms:W3CDTF">2014-05-19T05:26:00Z</dcterms:modified>
  <cp:revision>4</cp:revision>
  <dc:subject/>
  <dc:title> </dc:title>
</cp:coreProperties>
</file>